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 Date ________________ Period ____________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ading Questions for “The Most Dangerous Game” (Textbook p. Reader's Companion p. 18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is the setting at the beginning of the story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do Whitney and Rainsford do for careers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does Captain Nielson say about the place they are going (p.20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How does Rainsford respond to th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does Rainsford hear when he wakes up on the yatch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How did Rainsford end up on the island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is the first thing Rainsford picks up when he is on the island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escribe the Palace that Rainsford locat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did Rainsford see when the door to the palace was open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ere is Rainsford fro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kind of book did Rainsford wri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escribe how General Zaroff look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o was it that answered the door of the palace for Rainsfor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does General Zaroff offer Rainsford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was remarkable about the dining room of the palac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did General Zaroff do at the dinner table that made Rainsford uncomfortable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is General Zaroff’s pass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did Rainsford think was the most dangerous of all big ga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ere is General Zaroff fro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What type of game does General Zaroff say is the most dangerou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does Rainsford call Genral Zaroff’s new form of hunting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o does General Zaroff say that life is for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y does General Zaroff say he uses men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hat does General Zaroff call the island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How does Rainsford question General Zaroff’s civility? </w:t>
      </w:r>
    </w:p>
    <w:p>
      <w:pPr>
        <w:pStyle w:val="Normal"/>
        <w:ind w:left="-720" w:righ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swers: 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. 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5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6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7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8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/>
      </w:pPr>
      <w:r>
        <w:rPr>
          <w:sz w:val="20"/>
          <w:szCs w:val="20"/>
        </w:rPr>
        <w:t>9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0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1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2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3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4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5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6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7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8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19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0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1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2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3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1080" w:hanging="0"/>
        <w:rPr>
          <w:sz w:val="20"/>
          <w:szCs w:val="20"/>
        </w:rPr>
      </w:pPr>
      <w:r>
        <w:rPr>
          <w:sz w:val="20"/>
          <w:szCs w:val="20"/>
        </w:rPr>
        <w:t>24. ___________________________________________________________________________________________________</w:t>
      </w:r>
    </w:p>
    <w:p>
      <w:pPr>
        <w:pStyle w:val="Normal"/>
        <w:spacing w:lineRule="auto" w:line="360"/>
        <w:ind w:left="-720" w:right="-900" w:hanging="0"/>
        <w:rPr>
          <w:sz w:val="20"/>
          <w:szCs w:val="20"/>
        </w:rPr>
      </w:pPr>
      <w:r>
        <w:rPr>
          <w:sz w:val="20"/>
          <w:szCs w:val="20"/>
        </w:rPr>
        <w:t>25. 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40:00Z</dcterms:created>
  <dc:creator>BaldowskiB</dc:creator>
  <dc:description/>
  <dc:language>en-US</dc:language>
  <cp:lastModifiedBy>Beth Ragland</cp:lastModifiedBy>
  <cp:lastPrinted>2006-08-18T07:30:00Z</cp:lastPrinted>
  <dcterms:modified xsi:type="dcterms:W3CDTF">2011-08-22T21:40:00Z</dcterms:modified>
  <cp:revision>2</cp:revision>
  <dc:subject/>
  <dc:title>Reading Questions for “The Most Dangerous Game”</dc:title>
</cp:coreProperties>
</file>